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3455087546"/>
            <w:bookmarkStart w:id="2" w:name="__Fieldmark__12_3455087546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3455087546"/>
            <w:bookmarkStart w:id="4" w:name="__Fieldmark__13_3455087546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3455087546"/>
            <w:bookmarkStart w:id="6" w:name="__Fieldmark__14_3455087546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916922143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690954898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42139984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